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842"/>
        <w:gridCol w:w="1842"/>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Бензопила "Stihl MS 180", Бензопила "Stihl MS 180", Бензопила "Carver PSG-15", Бензопила "DDE", Бензопила "Stihl CHAIR SAW-5200, Бензопила марки STIHL MS 260, Бензопила Husgvarna-137, Бензопила марки «STIHL MS290» в корпусе оранжевого цвета, Бензопила Stihl MS-170, Бензопила «STIHL MS 290» , Бензопила марки «Партнер», Бензопила «Хозварна» (китайский аналог) корпус оранжевого цвета, Бензопила Stihl MS361, Бензопила марки «STIHL MS250С», Бензопила «STIHL» , Бензопила «Дружба 4», Бензопила марки STIHL MS 260 2 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8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998,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499,05</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color w:val="000000"/>
                <w:kern w:val="2"/>
                <w:sz w:val="18"/>
                <w:szCs w:val="18"/>
                <w:lang w:eastAsia="ar-SA"/>
              </w:rPr>
              <w:t xml:space="preserve">Бензопилы имеет внутренние дефекты, потертости, царапины. </w:t>
            </w:r>
          </w:p>
          <w:p>
            <w:pPr>
              <w:pStyle w:val="Normal"/>
              <w:suppressAutoHyphens w:val="true"/>
              <w:jc w:val="both"/>
              <w:rPr>
                <w:b/>
                <w:b/>
                <w:bCs/>
                <w:color w:val="000000"/>
                <w:kern w:val="2"/>
                <w:sz w:val="18"/>
                <w:szCs w:val="18"/>
                <w:lang w:eastAsia="ar-SA"/>
              </w:rPr>
            </w:pPr>
            <w:r>
              <w:rPr>
                <w:b/>
                <w:bCs/>
                <w:color w:val="000000"/>
                <w:kern w:val="2"/>
                <w:sz w:val="18"/>
                <w:szCs w:val="18"/>
                <w:lang w:eastAsia="ar-SA"/>
              </w:rPr>
              <w:t>Возможна эксплуатация по прямому назначению.</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г. Кемерово, ул. Ноградская, 5.</w:t>
            </w:r>
          </w:p>
          <w:p>
            <w:pPr>
              <w:pStyle w:val="Normal"/>
              <w:widowControl w:val="false"/>
              <w:suppressAutoHyphens w:val="true"/>
              <w:autoSpaceDE w:val="false"/>
              <w:jc w:val="both"/>
              <w:rPr>
                <w:sz w:val="18"/>
                <w:szCs w:val="18"/>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29.09.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 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04.09.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29.09.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01.10.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02.10.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02.10.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9:56:00Z</dcterms:created>
  <dc:creator>Koljakova</dc:creator>
  <dc:description/>
  <cp:keywords/>
  <dc:language>en-US</dc:language>
  <cp:lastModifiedBy>Шкапар Наталья Валерьевна (ТУ в Кемеровской области)</cp:lastModifiedBy>
  <cp:lastPrinted>2020-08-31T12:08:00Z</cp:lastPrinted>
  <dcterms:modified xsi:type="dcterms:W3CDTF">2020-08-31T05:08:00Z</dcterms:modified>
  <cp:revision>6</cp:revision>
  <dc:subject/>
  <dc:title>ПРИЛОЖЕНИЕ № 11</dc:title>
</cp:coreProperties>
</file>