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LEXUS LX 470, 2004 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8 8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 400,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й объект является бывшими в употреблении, имеет внешние дефекты (коррозия кузова, повреждение фар, царапины и потертости на переднем и заднем бамперах)</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2 –я Малоплановая, 18.</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1.09.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6.08.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1.09.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3.09.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4.09.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4.09.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09.09.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13:00Z</dcterms:created>
  <dc:creator>Koljakova</dc:creator>
  <dc:description/>
  <cp:keywords/>
  <dc:language>en-US</dc:language>
  <cp:lastModifiedBy>Шкапар Наталья Валерьевна (ТУ в Кемеровской области)</cp:lastModifiedBy>
  <cp:lastPrinted>2020-07-06T14:12:00Z</cp:lastPrinted>
  <dcterms:modified xsi:type="dcterms:W3CDTF">2020-08-19T08:13:00Z</dcterms:modified>
  <cp:revision>2</cp:revision>
  <dc:subject/>
  <dc:title>ПРИЛОЖЕНИЕ № 11</dc:title>
</cp:coreProperties>
</file>