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7 авгус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8 авгус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1 авгус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2518"/>
        <w:gridCol w:w="1134"/>
        <w:gridCol w:w="1701"/>
        <w:gridCol w:w="2835"/>
        <w:gridCol w:w="2126"/>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70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28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Сотовый телефон «LG», Сотовый телефон «Nokia», Ноутбук «DELL», Планшетный компьютер «Samsung», Сотовый телефон «Fly», Сотовый телефон «BQ», Сотовый телефон «ZTE», Сотовый телефон «ALCAT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30,00</w:t>
            </w:r>
          </w:p>
          <w:p>
            <w:pPr>
              <w:pStyle w:val="Normal"/>
              <w:rPr>
                <w:sz w:val="22"/>
                <w:szCs w:val="22"/>
              </w:rPr>
            </w:pPr>
            <w:r>
              <w:rPr>
                <w:sz w:val="22"/>
                <w:szCs w:val="22"/>
              </w:rPr>
              <w:t>рублей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ись три продажи, покупатели уклонились от заключения договора купли-продажи, последняя продажа не состоялась по причине отсутствия зая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126"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33:00Z</dcterms:created>
  <dc:creator>Luba</dc:creator>
  <dc:description/>
  <dc:language>en-US</dc:language>
  <cp:lastModifiedBy>Шкапар Наталья Валерьевна (ТУ в Кемеровской области)</cp:lastModifiedBy>
  <cp:lastPrinted>2020-08-04T16:32:00Z</cp:lastPrinted>
  <dcterms:modified xsi:type="dcterms:W3CDTF">2020-08-04T09:33:00Z</dcterms:modified>
  <cp:revision>2</cp:revision>
  <dc:subject/>
  <dc:title>Приложение № __</dc:title>
</cp:coreProperties>
</file>