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2268"/>
        <w:gridCol w:w="1416"/>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олгарки, гидравлический насос, ЛКП, бензиновый электрогенератор, контроллер, электроприбор, фонарик, кувалды, ножницы-кусачки, металлические ломы, монтировки, нож с деревянной рукоятью, кожаный чехол от ножа, отрезные диски, гвоздодеры, защитные очки, молоток. кислородный баллон с редуктором, газовый баллон, спаренные шланги, газовый резак (общее количество 31 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836,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18,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е объекты являются бывшими в употреблении, имеют потертости, царапины, загрязнения корпуса.</w:t>
            </w:r>
          </w:p>
          <w:p>
            <w:pPr>
              <w:pStyle w:val="Normal"/>
              <w:suppressAutoHyphens w:val="true"/>
              <w:jc w:val="both"/>
              <w:rPr>
                <w:b/>
                <w:b/>
                <w:bCs/>
                <w:color w:val="000000"/>
                <w:kern w:val="2"/>
                <w:sz w:val="18"/>
                <w:szCs w:val="18"/>
                <w:lang w:eastAsia="ar-SA"/>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Ноградская, 5.</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5.08.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30.07.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5.08.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7.08.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8.08.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8.08.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13.08.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3:09:00Z</dcterms:created>
  <dc:creator>Koljakova</dc:creator>
  <dc:description/>
  <cp:keywords/>
  <dc:language>en-US</dc:language>
  <cp:lastModifiedBy>Шкапар Наталья Валерьевна (ТУ в Кемеровской области)</cp:lastModifiedBy>
  <cp:lastPrinted>2020-07-21T10:01:00Z</cp:lastPrinted>
  <dcterms:modified xsi:type="dcterms:W3CDTF">2020-07-27T08:54:00Z</dcterms:modified>
  <cp:revision>3</cp:revision>
  <dc:subject/>
  <dc:title>ПРИЛОЖЕНИЕ № 11</dc:title>
</cp:coreProperties>
</file>