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3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5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6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376"/>
        <w:gridCol w:w="1276"/>
        <w:gridCol w:w="1418"/>
        <w:gridCol w:w="3118"/>
        <w:gridCol w:w="2126"/>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40 кряжей древесины породы сосна в количестве 4,45 куб.м., Чурки породы береза в количестве 2,88 куб.м., Дрова в чурках деревьев породы береза и осина в колчестве 3,7 куб.м., Распиленные стволы деревьев породы осина в количестве 0,777куб.м., Распиленные стволы деревьев породы береза в количестве 1,15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40,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г. Кемерово, ул. 2-я Малоплановая, 18</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41:00Z</dcterms:created>
  <dc:creator>Luba</dc:creator>
  <dc:description/>
  <dc:language>en-US</dc:language>
  <cp:lastModifiedBy>Шкапар Наталья Валерьевна (ТУ в Кемеровской области)</cp:lastModifiedBy>
  <cp:lastPrinted>2020-07-16T15:42:00Z</cp:lastPrinted>
  <dcterms:modified xsi:type="dcterms:W3CDTF">2020-07-16T08:42:00Z</dcterms:modified>
  <cp:revision>3</cp:revision>
  <dc:subject/>
  <dc:title>Приложение № __</dc:title>
</cp:coreProperties>
</file>