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3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5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6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376"/>
        <w:gridCol w:w="1276"/>
        <w:gridCol w:w="1418"/>
        <w:gridCol w:w="3118"/>
        <w:gridCol w:w="2126"/>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Круглый лес сортимент 6 м «кедр» в количестве 11.01 куб.м., Круглый лес сортимент 6 м «ель» в количестве 0,87 куб.м., Круглый лес сортимент 6 м «пихта» в колчестве 7,86 куб.м., Круглый лес сортимент 4 м «кедр» в количестве 8,9 куб.м., Круглый лес сортимент 4 м «пихта» в количестве 4,06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77,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Томская область, Верхнекетский  р-н,</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рп. Белый Яр, ул. Железнодорожная, 2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49:00Z</dcterms:created>
  <dc:creator>Luba</dc:creator>
  <dc:description/>
  <dc:language>en-US</dc:language>
  <cp:lastModifiedBy>Шкапар Наталья Валерьевна (ТУ в Кемеровской области)</cp:lastModifiedBy>
  <cp:lastPrinted>2020-07-16T15:42:00Z</cp:lastPrinted>
  <dcterms:modified xsi:type="dcterms:W3CDTF">2020-07-16T08:49:00Z</dcterms:modified>
  <cp:revision>2</cp:revision>
  <dc:subject/>
  <dc:title>Приложение № __</dc:title>
</cp:coreProperties>
</file>