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5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6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9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Теле 2», Наручные часы «Casio», Сотовый телефон «Honor» – 3 шт., Сотовый телефон марки «Vertex», Сотовый телефон  «Mikromax» – 2 шт, Смартфон марки «ZTE», Телефон  «Ноки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5,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3:20:00Z</dcterms:created>
  <dc:creator>Luba</dc:creator>
  <dc:description/>
  <dc:language>en-US</dc:language>
  <cp:lastModifiedBy>Шкапар Наталья Валерьевна (ТУ в Кемеровской области)</cp:lastModifiedBy>
  <cp:lastPrinted>2020-06-06T10:01:00Z</cp:lastPrinted>
  <dcterms:modified xsi:type="dcterms:W3CDTF">2020-06-06T03:20:00Z</dcterms:modified>
  <cp:revision>2</cp:revision>
  <dc:subject/>
  <dc:title>Приложение № __</dc:title>
</cp:coreProperties>
</file>