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от 01.04.2020</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42-189-р</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Ануфриева Екатерина Олеговна</w:t>
            </w:r>
            <w:r>
              <w:rPr>
                <w:sz w:val="18"/>
                <w:lang w:eastAsia="ar-SA"/>
              </w:rPr>
              <w:t>. 8 (384-2) 77-22-85</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Сотовый телефон «One+» в корпусе черного цвета, сотовый телефон «Sony XPERIA E5», сотовый телефон «ZTE», сотовый телефон «LG», сотовый телефон, сотовый телефон                   «Le X527», сотовый телефон «MI Redmi 5 Plus», сотовый телефон «Huawei», сотовый телефон  «Samsung», сотовый телефон «Huawe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83,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41,81</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Имеются многочисленные царапины и потертости по корпусу. Зарядное устройство отсутствует, б/у. </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8.04.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2.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7.04.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9.04.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30.04.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30.04.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5:00Z</dcterms:created>
  <dc:creator>Koljakova</dc:creator>
  <dc:description/>
  <cp:keywords/>
  <dc:language>en-US</dc:language>
  <cp:lastModifiedBy>Ануфриева Екатерина Олеговна (ТУ в Кемеровской области)</cp:lastModifiedBy>
  <cp:lastPrinted>2020-03-31T13:35:00Z</cp:lastPrinted>
  <dcterms:modified xsi:type="dcterms:W3CDTF">2020-04-01T09:52:00Z</dcterms:modified>
  <cp:revision>34</cp:revision>
  <dc:subject/>
  <dc:title>ПРИЛОЖЕНИЕ № 11</dc:title>
</cp:coreProperties>
</file>