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от 01.04.2020</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42-189-р</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Ануфриева Екатерина Олеговна</w:t>
            </w:r>
            <w:r>
              <w:rPr>
                <w:sz w:val="18"/>
                <w:lang w:eastAsia="ar-SA"/>
              </w:rPr>
              <w:t>. 8 (384-2) 77-22-85</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Пылесос LG «Шторм», холодильник «Индезит», электровафельница, электромиксер «Мулинекс», телевизор «Панасоник», электрочайник «Мулинекс», утюг, электрообогреватель, домашний кинотеатр «DVD –проигрыватель, музыкальный центр, ресивер, акустическая система, сабвуфе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22,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11,32</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Отсутствуют элементы корпуса, б/у. </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8.04.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2.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7.04.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9.04.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30.04.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30.04.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5:00Z</dcterms:created>
  <dc:creator>Koljakova</dc:creator>
  <dc:description/>
  <cp:keywords/>
  <dc:language>en-US</dc:language>
  <cp:lastModifiedBy>Ануфриева Екатерина Олеговна (ТУ в Кемеровской области)</cp:lastModifiedBy>
  <cp:lastPrinted>2020-03-31T13:38:00Z</cp:lastPrinted>
  <dcterms:modified xsi:type="dcterms:W3CDTF">2020-04-01T09:51:00Z</dcterms:modified>
  <cp:revision>31</cp:revision>
  <dc:subject/>
  <dc:title>ПРИЛОЖЕНИЕ № 11</dc:title>
</cp:coreProperties>
</file>